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aving Document to a Drop Box – Student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ave the Document to the “Desktop”.    (use the following naming configuration:   lastname_firstname_projectnam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4580" cy="942340"/>
            <wp:effectExtent l="0" t="0" r="0" b="0"/>
            <wp:docPr id="1" name="Picture 1" descr="Staff1:Users:teacher:Desktop:Picture 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Staff1:Users:teacher:Desktop:Picture 2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should see an icon on you desktop with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  Go To  “HOME” </w:t>
      </w:r>
    </w:p>
    <w:p>
      <w:pPr>
        <w:pStyle w:val="Normal"/>
        <w:rPr/>
      </w:pPr>
      <w:r>
        <w:rPr/>
        <w:t>Login into the network using your ID and passwo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3435" cy="1243965"/>
            <wp:effectExtent l="0" t="0" r="0" b="0"/>
            <wp:docPr id="2" name="Picture 2" descr="Staff1:Users:teacher:Desktop:Picture 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Staff1:Users:teacher:Desktop:Picture 1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“share” folder and click on “drop” and then “LangArts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235" cy="1965960"/>
            <wp:effectExtent l="0" t="0" r="0" b="0"/>
            <wp:docPr id="3" name="Picture 4" descr="Staff1:Users:teacher:Desktop:Picture 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Staff1:Users:teacher:Desktop:Picture 4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should see a folder named “DeLab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the “DeLabar” fo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and hold on the desktop icon DRAG file to the “DeLabar” folder</w:t>
      </w:r>
    </w:p>
    <w:p>
      <w:pPr>
        <w:pStyle w:val="Normal"/>
        <w:rPr/>
      </w:pPr>
      <w:r>
        <w:rPr/>
        <w:t>and when you see the “green +”  DROP YOUR PROJECT IN THIS FOLDER by releasing the c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STUDENT YOU CANNOT SEE THE FILES IN THIS FOLDER, SO MAKE SURE YOU ARE DROPPING YOUR FINAL COP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280c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02</Words>
  <Characters>584</Characters>
  <CharactersWithSpaces>7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23:00Z</dcterms:created>
  <dc:creator>Jason Henry</dc:creator>
  <dc:description/>
  <dc:language>en-US</dc:language>
  <cp:lastModifiedBy>Jason Henry</cp:lastModifiedBy>
  <dcterms:modified xsi:type="dcterms:W3CDTF">2010-01-21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